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ruktura i organizacja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1S[2]O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Student powinien posiadać wiedzę z zakresu prawa pracy socjalnej. Powinien również posiadać wiedzę w zakresie funkcjonowania pomocy społecznej i sposobów rozwiązywania problemów i kwestii z zakresu pracy socj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</w:t>
            </w:r>
            <w:ins w:id="0" w:author="Sylwia" w:date="2020-10-25T09:49:00Z">
              <w:r>
                <w:rPr>
                  <w:rFonts w:cs="Corbel" w:ascii="Corbel" w:hAnsi="Corbel"/>
                  <w:sz w:val="24"/>
                  <w:szCs w:val="24"/>
                </w:rPr>
                <w:t xml:space="preserve"> </w:t>
              </w:r>
            </w:ins>
            <w:r>
              <w:rPr>
                <w:rFonts w:cs="Corbel" w:ascii="Corbel" w:hAnsi="Corbel"/>
                <w:sz w:val="24"/>
                <w:szCs w:val="24"/>
              </w:rPr>
              <w:t xml:space="preserve">studenta 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 obowiązującym systemem  prawnym pomocy społe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studentowi zakresu kontroli i nadzoru w pomoc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a ze sposobami tworzenia jednostek organizacyjnych pomocy społe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443"/>
        <w:gridCol w:w="3760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 xml:space="preserve">Student posiada wiedzę w stopniu zaawansowanym na temat specyfiki pracy socjalnej w powiązaniu z przepisami innych gałęzi prawa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Student posiada wiedzę o instytucjach pomocy społecznej oraz zna ich instrumenty formalno-prawne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Student zna procesy przemian zachodzących w instytucjach pomocy społecznej oraz ich podłoże i konsekwencje, zna procedury tworzenia instytucji pomocy społecznej  i charakter ich działania w wymiarze lokalnym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 xml:space="preserve">Student potrafi właściwie definiować i interpretować i zjawiska społeczne zachodzące w organizacjach pomocy społecznej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1 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Student</w:t>
            </w:r>
            <w:r>
              <w:rPr>
                <w:rStyle w:val="Wrtext"/>
              </w:rPr>
              <w:t xml:space="preserve"> 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potrafi organizować kontakty z instytucjami i organizacjami społecznymi oraz współpracować przy rozwiazywaniu problemów z zakresu pomocy społecznej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 xml:space="preserve">Student potrafi myśleć w sposób przedsiębiorczy analizując strukturę oraz organizację danej instytucji funkcjonującej w ramach systemu pomocy społecznej oraz uczestniczyć w grupach i gremiach podejmujących działania socjalne i realizujących projekty społeczne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omocy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moc społeczna w systemie prawa</w:t>
              <w:tab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dania pomocy społe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gany administracyjne i jednostki organizacyjne pomocy społe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jednostek organizacyjnych pomocy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tworzenia domów pomocy społecznej oraz innych jednostek organizacy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y niepubliczne w pomocy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kadry pomocy społe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i nadzór w jednostkach pomocy społecznej- ogólna charakterystyk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rola, nadzór i monitoring związany z ustawą o wpieraniu rodziny i systemie pieczy zastęp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iCs/>
          <w:caps w:val="false"/>
          <w:smallCaps w:val="false"/>
          <w:szCs w:val="24"/>
        </w:rPr>
        <w:t>Ćwiczenia: analiza tekstów z dyskusją, praca w grupach, prezentacje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cw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w grupach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w grupach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w grupach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uszalski W. (2010). Prawo socjalne, Warszawa: Wydawnictwo PW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tecki S. (2008). Prawo do pomocy społecznej w polskim systemie prawnym. Warszawa: WK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ierpowska I. (2011). Prawo pomocy społecznej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Warszawa: Lex a Wolters Kluwer business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Heading1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 w:eastAsia="pl-PL"/>
              </w:rPr>
              <w:t>Brzezińska A.</w:t>
            </w:r>
            <w:r>
              <w:rPr>
                <w:rFonts w:cs="Corbel" w:ascii="Corbel" w:hAnsi="Corbel"/>
                <w:b w:val="false"/>
                <w:smallCaps/>
                <w:sz w:val="24"/>
                <w:szCs w:val="24"/>
                <w:lang w:val="pl-PL" w:eastAsia="pl-PL"/>
              </w:rPr>
              <w:t xml:space="preserve"> (2017).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 w:eastAsia="pl-PL"/>
              </w:rPr>
              <w:t>Vademecum dyrektora jednostki pomocy społecznej. Warszawa: C.H. Beck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ochner -Siemińska M. (2018). Placówki dzienne i całodobowe w systemie pomocy społecznej. Warszawa: C. H. Beck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awa z dnia 12 marca 2004r. o pomocy społecznej, (Dz. U, 2015.163 j.t.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Wrtext">
    <w:name w:val="w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44:00Z</dcterms:created>
  <dc:creator>User</dc:creator>
  <dc:description/>
  <cp:keywords/>
  <dc:language>en-US</dc:language>
  <cp:lastModifiedBy>Krzysztof Jamroży</cp:lastModifiedBy>
  <cp:lastPrinted>2019-02-06T14:12:00Z</cp:lastPrinted>
  <dcterms:modified xsi:type="dcterms:W3CDTF">2021-10-01T15:21:00Z</dcterms:modified>
  <cp:revision>3</cp:revision>
  <dc:subject/>
  <dc:title/>
</cp:coreProperties>
</file>